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TION 007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RAL CONDI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Engineer’s Joint Contract Documents Committee’s “Standard General Conditions of the Construction Contract”, latest edition, is hereby made a part of the specifications to the same extent as if herein written out in fu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END OF SECTION 00700</w:t>
      </w:r>
    </w:p>
    <w:sectPr>
      <w:footerReference w:type="default" r:id="rId2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Revised 7/28/98</w:t>
      <w:tab/>
      <w:t>00700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General Conditions (Std.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18:00Z</dcterms:created>
  <dc:creator>ENGINEERING</dc:creator>
  <dc:description/>
  <dc:language>en-US</dc:language>
  <cp:lastModifiedBy>Steven G. Shamblin</cp:lastModifiedBy>
  <cp:lastPrinted>2001-02-13T11:12:00Z</cp:lastPrinted>
  <dcterms:modified xsi:type="dcterms:W3CDTF">2003-04-28T13:18:00Z</dcterms:modified>
  <cp:revision>2</cp:revision>
  <dc:subject/>
  <dc:title>SECTION 00700</dc:title>
</cp:coreProperties>
</file>